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___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 Протоколу общего собрания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 «_____» _________ 20___ г. № 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ОБЩ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 ПРОВЕДЕНИ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«     »                  20     г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ОБЩЕГО СОБРАНИЯ СОБСТВЕННИ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МЕЩЕНИЙ В МНОГОКВАРТИРНОМ ДОМЕ, РАСПОЛОЖЕННОМ ПО АДРЕСУ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бщаем Вам, что по инициативе ____________________________________, собственника кв.___, будет проводиться внеочередное общее собрание собственников помещений в многоквартирном доме, расположенном по адресу: 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рание будет проводиться в форме 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ый этап голос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484520017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Дата и время проведения очного этапа общего собрания – «___» ___ 2017 года (начало в __:__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48452001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Место проведения общего собрания: спортивная площадка за многоквартирным домом, расположенном по адресу: 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ый этап голос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и время начала проведения заочного этапа общего собрания – «___» ___ 20    года (начало в __:__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ланк для голосования необходимо заполнить и передать инициатору общего собрания по адресу: __________________________________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и время окончания проведения заочного этапа общего собрания - «__» ______ 20     года (до __:__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окончания заочного этапа будет произведен подсчет голосов и сформирован протоко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вестка дня общего собр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Выбор председателя собр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Выбор секретаря собр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bookmarkStart w:id="2" w:name="_Hlk484521886"/>
      <w:r>
        <w:rPr>
          <w:rFonts w:eastAsia="Times New Roman" w:cs="Times New Roman" w:ascii="Times New Roman" w:hAnsi="Times New Roman"/>
          <w:sz w:val="24"/>
          <w:szCs w:val="24"/>
        </w:rPr>
        <w:t>Выбор счетной комиссии собрания</w:t>
      </w:r>
      <w:bookmarkEnd w:id="2"/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bookmarkStart w:id="3" w:name="_Hlk484522003"/>
      <w:r>
        <w:rPr>
          <w:rFonts w:eastAsia="Times New Roman" w:cs="Times New Roman" w:ascii="Times New Roman" w:hAnsi="Times New Roman"/>
          <w:sz w:val="24"/>
          <w:szCs w:val="24"/>
        </w:rPr>
        <w:t>Выбор Совета многоквартирного дома</w:t>
      </w:r>
      <w:bookmarkEnd w:id="3"/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bookmarkStart w:id="4" w:name="_Hlk484522195"/>
      <w:r>
        <w:rPr>
          <w:rFonts w:eastAsia="Times New Roman" w:cs="Times New Roman" w:ascii="Times New Roman" w:hAnsi="Times New Roman"/>
          <w:sz w:val="24"/>
          <w:szCs w:val="24"/>
        </w:rPr>
        <w:t>Выбор Председателя Совета многоквартирного дома</w:t>
      </w:r>
      <w:bookmarkEnd w:id="4"/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</w:t>
      </w:r>
      <w:bookmarkStart w:id="5" w:name="_Hlk484522291"/>
      <w:r>
        <w:rPr>
          <w:rFonts w:eastAsia="Times New Roman" w:cs="Times New Roman" w:ascii="Times New Roman" w:hAnsi="Times New Roman"/>
          <w:sz w:val="24"/>
          <w:szCs w:val="24"/>
        </w:rPr>
        <w:t>Утверждение способа уведомления собственников помещений о результатах проведения общего собрания: путем размещения информации на информационных стендах в подъездах до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нформацией и материалами, которые будут представлены на данном собрании (сметы, акты итд), Вы можете ознакомиться у инициатора общего собрания по адресу: 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о сообщаем, что если Вы не можете принять личное участие в голосовании на общем собрании, за Вас может проголосовать Ваш представитель, имеющий доверенность на голосование, оформленную в соответствии с требованиями п.п. 3 и 4 ст. 185.1 ГК РФ или удостоверенную нотариа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ициатор общего собрания                                                                _____________ / __________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_» _________ 20__ года</w:t>
      </w:r>
    </w:p>
    <w:sectPr>
      <w:type w:val="nextPage"/>
      <w:pgSz w:w="11906" w:h="16838"/>
      <w:pgMar w:left="1133" w:right="850" w:gutter="0" w:header="0" w:top="56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1:00Z</dcterms:created>
  <dc:creator>Балала Ирина Сергеевна</dc:creator>
  <dc:description/>
  <dc:language>en-US</dc:language>
  <cp:lastModifiedBy>Балала Ирина Сергеевна</cp:lastModifiedBy>
  <cp:lastPrinted>2019-12-03T18:18:00Z</cp:lastPrinted>
  <dcterms:modified xsi:type="dcterms:W3CDTF">2019-12-17T07:11:00Z</dcterms:modified>
  <cp:revision>2</cp:revision>
  <dc:subject/>
  <dc:title/>
</cp:coreProperties>
</file>